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181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spacing w:lineRule="atLeast" w:line="200" w:before="0" w:after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atLeast" w:line="200" w:before="0" w:after="0"/>
        <w:rPr>
          <w:color w:val="FF0000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color w:val="FF0000"/>
          <w:sz w:val="24"/>
          <w:szCs w:val="24"/>
          <w:lang w:val="pt-PT"/>
        </w:rPr>
        <w:t xml:space="preserve">PROPOSTA DE 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  <w:lang w:val="pt-PT"/>
        </w:rPr>
        <w:t>RESOLUÇÃO N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  <w:u w:val="single"/>
          <w:vertAlign w:val="superscript"/>
          <w:lang w:val="pt-PT"/>
        </w:rPr>
        <w:t>o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  <w:lang w:val="pt-PT"/>
        </w:rPr>
        <w:t xml:space="preserve"> ____, DE ____ DE ____ DE 2014</w:t>
      </w:r>
    </w:p>
    <w:p>
      <w:pPr>
        <w:pStyle w:val="Normal"/>
        <w:spacing w:lineRule="atLeast" w:line="200" w:before="0" w:after="0"/>
        <w:ind w:left="49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stabelece diretrizes para a educação, o desenvolvimento de capacidades, a mobilização social, a informação e comunicação para a percepção de riscos e vulnerabilidades, e a prevenção, mitigação e aumento da resiliência frente a desastres inerentes às questões hídricas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98" w:before="0" w:after="1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ONSELHO NACIONAL DE RECURSOS HÍDRICOS - CNRH, </w:t>
      </w:r>
      <w:r>
        <w:rPr>
          <w:rFonts w:cs="Times New Roman" w:ascii="Times New Roman" w:hAnsi="Times New Roman"/>
          <w:color w:val="000000"/>
          <w:sz w:val="24"/>
          <w:szCs w:val="24"/>
        </w:rPr>
        <w:t>no uso das</w:t>
      </w:r>
      <w:r>
        <w:rPr>
          <w:rFonts w:cs="Times New Roman" w:ascii="Times New Roman" w:hAnsi="Times New Roman"/>
          <w:sz w:val="24"/>
          <w:szCs w:val="24"/>
        </w:rPr>
        <w:t xml:space="preserve"> competências que lhe são conferidas pelas Leis 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437, de 8 de novembro de 2013, e </w:t>
      </w:r>
    </w:p>
    <w:p>
      <w:pPr>
        <w:pStyle w:val="Normal"/>
        <w:spacing w:lineRule="atLeast" w:line="200" w:before="0" w:after="1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siderando que os eventos adversos relacionados à água, por falta ou por excesso, representam a principal causa de desastres no país, com importantes perdas humanas, ambientais, materiais e econômicas, e que as enchentes, enxurr</w:t>
      </w:r>
      <w:r>
        <w:rPr>
          <w:rFonts w:cs="Times New Roman" w:ascii="Times New Roman" w:hAnsi="Times New Roman"/>
          <w:color w:val="000000"/>
          <w:sz w:val="24"/>
          <w:szCs w:val="24"/>
        </w:rPr>
        <w:t>adas, secas e estiagens prolongadas respondem pela maioria das ocorrências de desastres notificadas à Secretaria Nacional de Proteção e Defesa Civil – SEDEC do Ministério da Integração Nacional;</w:t>
      </w:r>
    </w:p>
    <w:p>
      <w:pPr>
        <w:pStyle w:val="Normal"/>
        <w:spacing w:lineRule="atLeast" w:line="198" w:before="0" w:after="1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nsiderando que o risco de rompimento de barrag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s pode representar a </w:t>
      </w:r>
      <w:r>
        <w:rPr>
          <w:rFonts w:cs="Times New Roman" w:ascii="Times New Roman" w:hAnsi="Times New Roman"/>
          <w:sz w:val="24"/>
          <w:szCs w:val="24"/>
        </w:rPr>
        <w:t>perda de muitas vidas, danos aos ecossistemas, interrupção da prestação de serviços essenciais à população, e ainda gerar elevados quantitativos de desalojados e desabrigados, segundo estudo do Ministério da Integração Nacional;</w:t>
      </w:r>
    </w:p>
    <w:p>
      <w:pPr>
        <w:pStyle w:val="Normal"/>
        <w:spacing w:lineRule="atLeast" w:line="198" w:before="0" w:after="1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nsiderando que as precipitações intensas e os escorregamentos de massas provocam perdas incontáveis de vidas, representando a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ior causa de morte em todo o mundo, segundo a Estratégia Internacional para Redução de Desastres  - EIRD, </w:t>
      </w:r>
      <w:r>
        <w:rPr>
          <w:rFonts w:cs="Times New Roman" w:ascii="Times New Roman" w:hAnsi="Times New Roman"/>
          <w:sz w:val="24"/>
          <w:szCs w:val="24"/>
        </w:rPr>
        <w:t>da Organização das Nações Unidas - ONU, e que a gestão eficiente da ocupação do solo pode minimizar fortemente esses impactos;</w:t>
      </w:r>
    </w:p>
    <w:p>
      <w:pPr>
        <w:pStyle w:val="Normal"/>
        <w:spacing w:lineRule="atLeast" w:line="198" w:before="0" w:after="1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onsiderando que as doenças de veiculação hídrica vitimam grande número de pessoas em todo o mundo, e no Brasil; </w:t>
      </w:r>
    </w:p>
    <w:p>
      <w:pPr>
        <w:pStyle w:val="Normal"/>
        <w:spacing w:lineRule="atLeast" w:line="198" w:before="0" w:after="113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onsiderando eventos catastróficos, como tsunamis, que apesar da pouca probabilidade de ocorrência no Brasil, podem provocar desastres de grandes proporções devido à alta concentração demográfica e econômica na região litorânea; </w:t>
      </w:r>
    </w:p>
    <w:p>
      <w:pPr>
        <w:pStyle w:val="Normal"/>
        <w:spacing w:lineRule="atLeast" w:line="198" w:before="0" w:after="113"/>
        <w:ind w:left="9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iderando a necessidade de estimular e fomentar iniciativas e atividades em todo o Sistema Nacional de Gerenciamento de Recursos Hídricos - SINGREH, que possam contribuir para a melhoria da capacidade de resiliência da população brasileira frente a desastres inerentes às questões hídricas; </w:t>
      </w:r>
    </w:p>
    <w:p>
      <w:pPr>
        <w:pStyle w:val="Normal"/>
        <w:spacing w:lineRule="atLeast" w:line="198" w:before="0" w:after="1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sidera</w:t>
      </w:r>
      <w:r>
        <w:rPr>
          <w:rFonts w:cs="Times New Roman" w:ascii="Times New Roman" w:hAnsi="Times New Roman"/>
          <w:sz w:val="24"/>
          <w:szCs w:val="24"/>
        </w:rPr>
        <w:t xml:space="preserve">ndo a agenda da Estratégia Internacional para a Redução de Desastres da </w:t>
      </w:r>
      <w:r>
        <w:rPr>
          <w:rFonts w:cs="Times New Roman" w:ascii="Times New Roman" w:hAnsi="Times New Roman"/>
          <w:color w:val="000000"/>
          <w:sz w:val="24"/>
          <w:szCs w:val="24"/>
        </w:rPr>
        <w:t>ONU e o Marco de Ação de Hyogo, adotado por 168 países-membros das Nações Unidas em 2005, que tem po</w:t>
      </w:r>
      <w:r>
        <w:rPr>
          <w:rFonts w:cs="Times New Roman" w:ascii="Times New Roman" w:hAnsi="Times New Roman"/>
          <w:sz w:val="24"/>
          <w:szCs w:val="24"/>
        </w:rPr>
        <w:t>r maior objetivo aumentar a resiliência das nações e comunidades diante de desastres;</w:t>
      </w:r>
    </w:p>
    <w:p>
      <w:pPr>
        <w:pStyle w:val="Normal"/>
        <w:spacing w:lineRule="atLeast" w:line="198" w:before="0" w:after="1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onsiderando o Decênio Internacional e a Década Brasileira da Água, instituída por Decreto de 22 de março de 2005, cujos objetivos são promover e intensificar a formulação e implementação de políticas, programas e projetos relativos ao gerenciamento e uso sustentável da </w:t>
      </w:r>
      <w:r>
        <w:rPr>
          <w:rFonts w:cs="Times New Roman" w:ascii="Times New Roman" w:hAnsi="Times New Roman"/>
          <w:color w:val="000000"/>
          <w:sz w:val="24"/>
          <w:szCs w:val="24"/>
        </w:rPr>
        <w:t>água, e que a redução dos desastres inerentes às questões hídricas depende também de uma gestão integrada dos recursos hídricos;</w:t>
      </w:r>
    </w:p>
    <w:p>
      <w:pPr>
        <w:pStyle w:val="Normal"/>
        <w:spacing w:lineRule="atLeast" w:line="198" w:before="0" w:after="1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onsiderando a Década da Educação para o Desenvolvimento Sustentável, instituída pela Organização das Nações Unidas para a Educação, a Ciência e a Cultura - UNESCO, que objetiva integrar princípios, valores e práticas de desenvolvimento sustentável a todos os aspectos da educação e aprendizagem; </w:t>
      </w:r>
    </w:p>
    <w:p>
      <w:pPr>
        <w:pStyle w:val="Normal"/>
        <w:spacing w:lineRule="atLeast" w:line="198" w:before="0" w:after="1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Considerando a Política Nacional de Proteção e Defesa Civil - PNPDEC, instituída pela Lei nº 12.608, de 10 de abril de 2012, que abrange as ações de prevenção, mitigação, preparação, resposta e recuperação voltadas à proteção e defesa civil, e que prevê a integração desta às políticas de recursos hídricos, educação e às demais políticas setoriais;</w:t>
      </w:r>
    </w:p>
    <w:p>
      <w:pPr>
        <w:pStyle w:val="Normal"/>
        <w:spacing w:lineRule="atLeast" w:line="198" w:before="0" w:after="113"/>
        <w:ind w:firstLine="14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Política Nacional de Educação Ambiental, estabelecida na Lei nº 9.795, de 27 de abril de 1999, a Resolução CNRH nº 98, de 26 de março de 2009, e as Macrodiretrizes do Plano Nacional de Recursos Hídricos, e que a educação ambiental deve proporcionar a construção de valores e a aquisição de conhecimentos, atitudes e habilidades voltadas para a participação responsável em Gestão Integrada dos Recursos Hídricos, resolve:</w:t>
      </w:r>
    </w:p>
    <w:p>
      <w:pPr>
        <w:pStyle w:val="Normal"/>
        <w:spacing w:lineRule="atLeast" w:line="198" w:before="0" w:after="113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rt. 1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stabelecer diretrizes para a educação, o desenvolvimento de capacidades, a mobilização social, a informação e comunicação para a percepção de riscos e vulnerabilidades, e a prevenção, mitigação e aumento da resiliência frente a desastres inerentes às questões hídricas.</w:t>
      </w:r>
    </w:p>
    <w:p>
      <w:pPr>
        <w:pStyle w:val="Normal"/>
        <w:spacing w:lineRule="atLeast" w:line="200" w:before="0" w:after="1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rt. 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a efeito desta Resolução, compreende-se por:</w:t>
      </w:r>
    </w:p>
    <w:p>
      <w:pPr>
        <w:pStyle w:val="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 - </w:t>
      </w:r>
      <w:r>
        <w:rPr>
          <w:rFonts w:cs="Times New Roman" w:ascii="Times New Roman" w:hAnsi="Times New Roman"/>
          <w:i/>
          <w:iCs/>
          <w:sz w:val="24"/>
          <w:szCs w:val="24"/>
        </w:rPr>
        <w:t>Gestão Integrada dos Recursos Hídricos - GIRH</w:t>
      </w:r>
      <w:r>
        <w:rPr>
          <w:rFonts w:cs="Times New Roman" w:ascii="Times New Roman" w:hAnsi="Times New Roman"/>
          <w:sz w:val="24"/>
          <w:szCs w:val="24"/>
        </w:rPr>
        <w:t>: gestão em que todos os usos da água são considerados interdependentes, sob o enfoque ecossistêmico e da sustentabilidade, que pode ser comprometida pela ocorrência de desastres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tLeast" w:line="200" w:before="0" w:after="1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senvolvimento de capacidades em prevenção de desastre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erentes às questões hídrica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sos formativos que contribuem para a ampliação de competências de indivíduos e grup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ociais, para o desenvolvimento da percepção de risco e das atividades de prevenção, e para o aumento da resiliência;</w:t>
        <w:tab/>
        <w:tab/>
      </w:r>
    </w:p>
    <w:p>
      <w:pPr>
        <w:pStyle w:val="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III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esiliência</w:t>
      </w:r>
      <w:r>
        <w:rPr>
          <w:rFonts w:cs="Times New Roman" w:ascii="Times New Roman" w:hAnsi="Times New Roman"/>
          <w:color w:val="000000"/>
          <w:sz w:val="24"/>
          <w:szCs w:val="24"/>
        </w:rPr>
        <w:t>: capacidade de um sistema, comunidade ou sociedade, potencialmente expostos a ameaças, para adaptarem-se, resistindo ou modificando, com o fim de alcançar ou manter um nível aceitável em seu funcionamento e sua estrutura;</w:t>
      </w:r>
    </w:p>
    <w:p>
      <w:pPr>
        <w:pStyle w:val="Normal"/>
        <w:spacing w:lineRule="atLeast" w:line="200" w:before="0" w:after="1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IV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ecaução</w:t>
      </w:r>
      <w:r>
        <w:rPr>
          <w:rFonts w:cs="Times New Roman" w:ascii="Times New Roman" w:hAnsi="Times New Roman"/>
          <w:color w:val="000000"/>
          <w:sz w:val="24"/>
          <w:szCs w:val="24"/>
        </w:rPr>
        <w:t>: capacidade de realizar ações, diante de ameaças de danos graves ou irreversíveis, mesmo na ausência de certeza científica absoluta;</w:t>
      </w:r>
    </w:p>
    <w:p>
      <w:pPr>
        <w:pStyle w:val="Normal"/>
        <w:spacing w:lineRule="atLeast" w:line="200" w:before="0" w:after="1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V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evenção</w:t>
      </w:r>
      <w:r>
        <w:rPr>
          <w:rFonts w:cs="Times New Roman" w:ascii="Times New Roman" w:hAnsi="Times New Roman"/>
          <w:color w:val="000000"/>
          <w:sz w:val="24"/>
          <w:szCs w:val="24"/>
        </w:rPr>
        <w:t>: dever, do Poder Público e da coletividade, de agirem de modo a evitar, prevenir ocorrência de dano conhecido ou previsível;</w:t>
      </w:r>
    </w:p>
    <w:p>
      <w:pPr>
        <w:pStyle w:val="Normal"/>
        <w:spacing w:lineRule="atLeast" w:line="198" w:before="0" w:after="1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VI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ducação ambiental para a redução de risc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processos de ensino-aprendizagem que contribuem para o desenvolvimento de capacidades, de indivíduos e grupos sociais, visando à participação e ao controle social, no planejamento, nas ações que conduzam à redução das vulnerabilidades e dos consequentes riscos de desastres provocados pela água; </w:t>
      </w:r>
    </w:p>
    <w:p>
      <w:pPr>
        <w:pStyle w:val="Normal"/>
        <w:spacing w:lineRule="atLeast" w:line="198" w:before="0" w:after="1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VII - </w:t>
      </w:r>
      <w:r>
        <w:rPr>
          <w:rFonts w:cs="Times New Roman" w:ascii="Times New Roman" w:hAnsi="Times New Roman"/>
          <w:i/>
          <w:iCs/>
          <w:sz w:val="24"/>
          <w:szCs w:val="24"/>
        </w:rPr>
        <w:t>Mobilização social para ações de prevenção, mitigação, preparação, resposta e recuperação</w:t>
      </w:r>
      <w:r>
        <w:rPr>
          <w:rFonts w:cs="Times New Roman" w:ascii="Times New Roman" w:hAnsi="Times New Roman"/>
          <w:sz w:val="24"/>
          <w:szCs w:val="24"/>
        </w:rPr>
        <w:t xml:space="preserve">: processos que sensibilizam, envolvem ou convocam a sociedade para a atuação efetiva e permanente, na criação de uma cultura de prevenção de riscos, preparação, resposta e recuperação, reduzindo a vulnerabilidade das populações; </w:t>
      </w:r>
    </w:p>
    <w:p>
      <w:pPr>
        <w:pStyle w:val="Normal"/>
        <w:spacing w:lineRule="atLeast" w:line="198" w:before="0" w:after="1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III - </w:t>
      </w:r>
      <w:r>
        <w:rPr>
          <w:rFonts w:cs="Times New Roman" w:ascii="Times New Roman" w:hAnsi="Times New Roman"/>
          <w:i/>
          <w:iCs/>
          <w:sz w:val="24"/>
          <w:szCs w:val="24"/>
        </w:rPr>
        <w:t>Informação para a redução do risco de desastres (RRD)</w:t>
      </w:r>
      <w:r>
        <w:rPr>
          <w:rFonts w:cs="Times New Roman" w:ascii="Times New Roman" w:hAnsi="Times New Roman"/>
          <w:sz w:val="24"/>
          <w:szCs w:val="24"/>
        </w:rPr>
        <w:t>: processos de comunicação educativos que compreendem a produção, acessibilidade e socialização de informações que permitam a criação de uma cultura de prevenção contra desast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erentes às questões hídricas e a minimização dos impactos sociais, econômicos e ambientais; </w:t>
      </w:r>
    </w:p>
    <w:p>
      <w:pPr>
        <w:pStyle w:val="Normal"/>
        <w:spacing w:lineRule="atLeast" w:line="198" w:before="0" w:after="1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X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ulnerabilidade</w:t>
      </w:r>
      <w:r>
        <w:rPr>
          <w:rFonts w:cs="Times New Roman" w:ascii="Times New Roman" w:hAnsi="Times New Roman"/>
          <w:color w:val="000000"/>
          <w:sz w:val="24"/>
          <w:szCs w:val="24"/>
        </w:rPr>
        <w:t>: Condições determinadas por fatores ou processos físicos, sociais, econômicos e ambientais que aumentam a susceptibilidade de uma comunidade ao impacto de ameaças; e</w:t>
      </w:r>
    </w:p>
    <w:p>
      <w:pPr>
        <w:pStyle w:val="Normal"/>
        <w:spacing w:lineRule="atLeast" w:line="198" w:before="0" w:after="11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X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isco</w:t>
      </w:r>
      <w:r>
        <w:rPr>
          <w:rFonts w:cs="Times New Roman" w:ascii="Times New Roman" w:hAnsi="Times New Roman"/>
          <w:color w:val="000000"/>
          <w:sz w:val="24"/>
          <w:szCs w:val="24"/>
        </w:rPr>
        <w:t>: Probabilidade de consequências prejudiciais ou perdas esperadas (mortes, lesões, prejuízos econômicos, interrupção de serviços, danos ambientais), resultado da interação entre as ameaças e vulnerabilidades;</w:t>
      </w:r>
    </w:p>
    <w:p>
      <w:pPr>
        <w:pStyle w:val="Normal"/>
        <w:spacing w:lineRule="atLeast" w:line="198" w:before="0" w:after="113"/>
        <w:ind w:firstLine="14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XI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meaça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vento físico, potencialmente prejudicial, fenômeno e/ou atividade humana que pode causar a morte e/ou lesões, danos materiais, interrupção de atividade social e econômica ou degradação ambiental. Isso inclui condições latentes que podem levar a futuras ameaças, as quais podem ter diferentes origens: Natural (geológico, hidrometeorológico, biológico) ou Antrópica (degradação ambiental e ameaças tecnológicas).</w:t>
      </w:r>
    </w:p>
    <w:p>
      <w:pPr>
        <w:pStyle w:val="Normal"/>
        <w:spacing w:lineRule="atLeast" w:line="198" w:before="0" w:after="1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rt.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resente Resolução baseia-se: </w:t>
      </w:r>
    </w:p>
    <w:p>
      <w:pPr>
        <w:pStyle w:val="TextBody"/>
        <w:spacing w:lineRule="atLeast" w:line="198"/>
        <w:ind w:lef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- na Precaução;</w:t>
      </w:r>
    </w:p>
    <w:p>
      <w:pPr>
        <w:pStyle w:val="TextBody"/>
        <w:spacing w:lineRule="atLeast" w:line="198"/>
        <w:ind w:lef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 - na Prevenção;</w:t>
      </w:r>
    </w:p>
    <w:p>
      <w:pPr>
        <w:pStyle w:val="TextBody"/>
        <w:spacing w:lineRule="atLeast" w:line="198"/>
        <w:ind w:lef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 - na Resiliência;</w:t>
      </w:r>
    </w:p>
    <w:p>
      <w:pPr>
        <w:pStyle w:val="TextBody"/>
        <w:spacing w:lineRule="atLeast" w:line="198"/>
        <w:ind w:lef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 - na defesa da vida e do patrimônio público, privado e coletivo;</w:t>
      </w:r>
    </w:p>
    <w:p>
      <w:pPr>
        <w:pStyle w:val="TextBody"/>
        <w:spacing w:lineRule="atLeast" w:line="198"/>
        <w:ind w:lef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 - na solidariedade na mitigação das consequências em eventos catastróficos;</w:t>
      </w:r>
    </w:p>
    <w:p>
      <w:pPr>
        <w:pStyle w:val="TextBody"/>
        <w:spacing w:lineRule="atLeast" w:line="198" w:before="0" w:after="113"/>
        <w:ind w:lef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 - no dever do Estado de proteger o indivíduo, a coletividade e os bens natur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lineRule="atLeast" w:line="198" w:before="0" w:after="1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Art. 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 a efetivação desta Resolução devem ser observadas as seguintes diretrizes:</w:t>
      </w:r>
    </w:p>
    <w:p>
      <w:pPr>
        <w:pStyle w:val="TextBody"/>
        <w:spacing w:lineRule="atLeast" w:line="198"/>
        <w:ind w:left="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I - a bacia hidrográfica como unidade territorial de referência;</w:t>
      </w:r>
    </w:p>
    <w:p>
      <w:pPr>
        <w:pStyle w:val="TextBody"/>
        <w:spacing w:lineRule="atLeast" w:line="198" w:before="0" w:after="1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II - o desenvolvimento de ações conjuntas de educação, de desenvolvimento de capacidades, de comunicação e mobilização social entre entes do Sistema Nacional de Gerenciamento de Recursos Hídricos e do Sistema Nacional de Proteção e Defesa Civil, priorizando as populações vulneráveis instaladas em áreas de maior exposição aos riscos de desastres inerentes às questões hídricas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II - o desenvolvimento do senso crítico sobre as causas dos desastres inerentes às questões hídricas, e da percepção do risco destes desastres para criar e fomentar a cultura da prevenção e proteção, e estabelecer mecanismos de alcance do grande público; </w:t>
      </w:r>
    </w:p>
    <w:p>
      <w:pPr>
        <w:pStyle w:val="TextBody"/>
        <w:spacing w:lineRule="atLeast" w:line="1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IV - a inclusão, pelo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onselhos Estaduais de Recursos Hídricos e Comitês de Bacias Hidrográficas, 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evenção de riscos de desastres inerentes às questões hídricas em suas pautas; </w:t>
      </w:r>
    </w:p>
    <w:p>
      <w:pPr>
        <w:pStyle w:val="Normal"/>
        <w:spacing w:lineRule="atLeast" w:line="198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V - a articulação das Políticas de Recursos Hídricos, de Educação Ambiental, e de Proteção e Defesa Civil entre si e com as demais políticas públicas correlatas;</w:t>
      </w:r>
    </w:p>
    <w:p>
      <w:pPr>
        <w:pStyle w:val="Normal"/>
        <w:spacing w:lineRule="atLeast" w:line="198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98" w:before="0" w:after="1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  <w:tab/>
        <w:t>VI - a integração das ações de proteção e defesa civil com políticas setoriais para a construção de sociedades mais resilientes e sustentáveis.</w:t>
      </w:r>
    </w:p>
    <w:p>
      <w:pPr>
        <w:pStyle w:val="TextBody"/>
        <w:spacing w:lineRule="atLeast" w:line="1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t.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sta Resolução entra em vigor na data de sua publicaçã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Y MARANHÃO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cretário Executivo</w:t>
            </w:r>
          </w:p>
        </w:tc>
      </w:tr>
    </w:tbl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Ttulo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tulo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tulo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u w:val="non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lang w:val="pt-B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lang w:val="pt-B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normal">
    <w:name w:val="textonormal"/>
    <w:basedOn w:val="Fontepargpadr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Ttulo">
    <w:name w:val="WW-Título"/>
    <w:basedOn w:val="Normal"/>
    <w:next w:val="Subtitle"/>
    <w:qFormat/>
    <w:pPr>
      <w:jc w:val="center"/>
    </w:pPr>
    <w:rPr>
      <w:rFonts w:eastAsia="Times New Roman"/>
      <w:b/>
      <w:bCs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Textodecomentrio1">
    <w:name w:val="Texto de comentário1"/>
    <w:basedOn w:val="Normal"/>
    <w:qFormat/>
    <w:pPr/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Calibri" w:cs="Times New Roman"/>
      <w:lang w:val="en-US"/>
    </w:rPr>
  </w:style>
  <w:style w:type="paragraph" w:styleId="SemEspaamento">
    <w:name w:val="Sem Espaçament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25:00Z</dcterms:created>
  <dc:creator>Airton</dc:creator>
  <dc:description/>
  <cp:keywords/>
  <dc:language>en-US</dc:language>
  <cp:lastModifiedBy>01514602130</cp:lastModifiedBy>
  <cp:lastPrinted>2014-04-22T11:44:00Z</cp:lastPrinted>
  <dcterms:modified xsi:type="dcterms:W3CDTF">2014-05-09T13:17:00Z</dcterms:modified>
  <cp:revision>3</cp:revision>
  <dc:subject/>
  <dc:title/>
</cp:coreProperties>
</file>